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</w:t>
      </w:r>
      <w:r>
        <w:rPr>
          <w:b/>
          <w:bCs/>
          <w:color w:val="000000"/>
        </w:rPr>
        <w:t>Nalog broj 222 od 14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5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.99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.210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.78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ri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5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color w:val="000000"/>
          <w:sz w:val="18"/>
          <w:szCs w:val="18"/>
          <w:lang w:val="sr-Latn-C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epozit za jp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</w:t>
      </w:r>
      <w:r>
        <w:rPr>
          <w:b/>
          <w:bCs/>
          <w:color w:val="000000"/>
        </w:rPr>
        <w:t>Nalog broj 227 od 15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6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.26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2.43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9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.17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14-pd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sfalt beton gra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.51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rekcija za saobra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-2051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opremjer a&amp;v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1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9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4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dm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6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k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kop puta za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dovod morinj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mo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.17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022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amatov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6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v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6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za jp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</w:t>
      </w:r>
      <w:r>
        <w:rPr>
          <w:b/>
          <w:bCs/>
          <w:color w:val="000000"/>
        </w:rPr>
        <w:t>Nalog broj 228 od 16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7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.04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mo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23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81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osnovn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7-mont b/pov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ind w:left="-360" w:first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su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tr prev</w:t>
      </w:r>
    </w:p>
    <w:p>
      <w:pPr>
        <w:pStyle w:val="Normal"/>
        <w:ind w:left="-540" w:right="-828" w:hanging="0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  <w:color w:val="000000"/>
          <w:sz w:val="19"/>
          <w:szCs w:val="19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</w:t>
      </w:r>
      <w:r>
        <w:rPr>
          <w:b/>
          <w:bCs/>
          <w:color w:val="000000"/>
        </w:rPr>
        <w:t>Nalog broj 235 od 17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8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5.26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.64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174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78-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03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88-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dov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23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7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vić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81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-27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.268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.57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940,85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  <w:lang w:val="sr-Latn-CS"/>
        </w:rPr>
        <w:t>joket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b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Latn-CS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depozit za jp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04/1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94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>joket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b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depozit za jp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04/1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78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uroma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epozit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46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>kunjić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adul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ukas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ukas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ukas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8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depozit po jp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828" w:hanging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  <w:b/>
          <w:bCs/>
          <w:color w:val="0000FF"/>
          <w:sz w:val="25"/>
          <w:szCs w:val="25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0:00Z</dcterms:created>
  <dc:creator>nada</dc:creator>
  <dc:description/>
  <cp:keywords/>
  <dc:language>en-US</dc:language>
  <cp:lastModifiedBy>nada</cp:lastModifiedBy>
  <dcterms:modified xsi:type="dcterms:W3CDTF">2014-04-23T12:20:00Z</dcterms:modified>
  <cp:revision>11</cp:revision>
  <dc:subject/>
  <dc:title/>
</cp:coreProperties>
</file>